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66548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28"/>
          <w:szCs w:val="28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 22.09.2014 г. №  24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"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" на 2012 - 2016 годы», утвержденную постановлением Главы МО «Каменский городской округ» от </w:t>
      </w:r>
      <w:r>
        <w:rPr>
          <w:rFonts w:cs="Times New Roman" w:ascii="Times New Roman" w:hAnsi="Times New Roman"/>
          <w:i/>
          <w:iCs/>
          <w:sz w:val="28"/>
          <w:szCs w:val="28"/>
        </w:rPr>
        <w:t>16.08.2011 г. №1034 (в ред. от 30.12.2011 г. №1895, от 16.03.2012 г.№411, от 13.06.2012 г.№1124, от 27.07.2012г. № 1496, от 14.08.2012г. № 1651, от 26.11.2012г. № 2665, от 25.12.2012г. № 2883, от 22.01.2013г. № 138, от 18.04.2013г. № 870, от 08.05.2013г. № 1010, от 07.06.2013г. № 1263, от 09.08.2013г. № 1651, от 30.09.2013г. № 2010, от 24.10.2013г. № 2282, от 30.12.2013г. № 3062, от 17.04.2014г.  № 894, от 05.06.2014г. № 1502)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В связи с изменением направления расходования средств предусмотренных для реализации муниципальной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граммы «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" на 2012 - 2016 годы», утвержденной постановлением Главы МО «Каменский городской округ»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16.08.2011 г. №1034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06.10.2003 г. №131-ФЗ «Об общих принципах организации местного самоуправления в Российской Федерации», Уставом МО «Каменский городской окр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Внести следующие изменения в муниципальную программу «Создание автоматизированной системы ведения земельного кадастра и учета объектов недвижимости на территории муниципального образования «Каменский городской округ» на 2012 - 2016 годы», утвержденную постановлением Главы МО «Каменский городской округ»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16.08.2011 г. №1034 (в ред. от 05.06.2014г. № 1502):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1.1. Главу 3 «План мероприятий по выполнению муниципальной программы «Создание автоматизированной системы ведения земельного кадастра и учета объектов недвижимости на территории муниципального образования 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«Каменский городской округ» на 2012 -2016 годы» изложить в новой редакции (приложение № 1)</w:t>
      </w:r>
    </w:p>
    <w:p>
      <w:pPr>
        <w:pStyle w:val="ConsPlusTitle"/>
        <w:widowControl/>
        <w:tabs>
          <w:tab w:val="clear" w:pos="708"/>
          <w:tab w:val="left" w:pos="360" w:leader="none"/>
          <w:tab w:val="center" w:pos="5255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газете «Пламя» и разместить в информационно-телекоммуникационной сети Интернет на официальном сайте Администрации Каменского городского округ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         И.о. председателя Комитета по управлению муниципальным имуществом А.С. Кузнецов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</w:t>
        <w:tab/>
        <w:tab/>
        <w:t xml:space="preserve">                          С.А. Белоус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47:00Z</dcterms:created>
  <dc:creator>User</dc:creator>
  <dc:description/>
  <cp:keywords/>
  <dc:language>en-US</dc:language>
  <cp:lastModifiedBy>obchii22</cp:lastModifiedBy>
  <cp:lastPrinted>2014-07-30T14:35:00Z</cp:lastPrinted>
  <dcterms:modified xsi:type="dcterms:W3CDTF">2014-09-24T02:40:00Z</dcterms:modified>
  <cp:revision>4</cp:revision>
  <dc:subject/>
  <dc:title> </dc:title>
</cp:coreProperties>
</file>